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ind w:left="3686" w:hanging="368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do SIWZ           Oświadczenie o niezaleganiu z opłacaniem podatków                        i opłat lokalnych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Normal"/>
        <w:jc w:val="center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jąc ofertę w postępowaniu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mont drogi gminnej Szynkielów-Cisowa wraz ze zjazdem publicznym</w:t>
      </w:r>
      <w:r>
        <w:rPr>
          <w:b/>
        </w:rPr>
        <w:t xml:space="preserve"> </w:t>
      </w:r>
      <w:r>
        <w:rPr>
          <w:color w:val="000000"/>
          <w:sz w:val="24"/>
          <w:szCs w:val="24"/>
        </w:rPr>
        <w:t>oświadczam, iż   nie zalegam z opłacaniem podatków i opłat lokalnych, o których mowa w ustawie z dnia 12 stycznia 1991 r. o podatkach i opłatach lokalnych                      ( t.j. Dz. U. z 2018 r. poz. 1445 z późn. zm );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podpis i pieczątka Wykonawcy)</w:t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  <w:t>Data: 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59:00Z</dcterms:created>
  <dc:creator>user</dc:creator>
  <dc:description/>
  <cp:keywords/>
  <dc:language>en-US</dc:language>
  <cp:lastModifiedBy>Gmina Konopnica</cp:lastModifiedBy>
  <dcterms:modified xsi:type="dcterms:W3CDTF">2019-05-10T11:30:00Z</dcterms:modified>
  <cp:revision>8</cp:revision>
  <dc:subject/>
  <dc:title/>
</cp:coreProperties>
</file>